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1527108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6481146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74970804"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224305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292400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8155582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111522381"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16111475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22415574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